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0"/>
          <w:szCs w:val="40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e:</w:t>
      </w:r>
      <w:r>
        <w:rPr>
          <w:b/>
          <w:color w:val="215868"/>
          <w:sz w:val="40"/>
          <w:szCs w:val="40"/>
        </w:rPr>
        <w:tab/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360" w:hanging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Podaj, ile cyfr użyto do zapisu liczb:</w:t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Heading"/>
        <w:spacing w:lineRule="auto" w:line="276"/>
        <w:ind w:right="7512" w:hanging="0"/>
        <w:jc w:val="right"/>
        <w:rPr>
          <w:b/>
          <w:b/>
          <w:caps/>
          <w:color w:val="92D050"/>
        </w:rPr>
      </w:pPr>
      <w:r>
        <w:rPr>
          <w:b/>
          <w:caps/>
          <w:color w:val="92D050"/>
        </w:rPr>
        <w:t>7</w:t>
      </w:r>
    </w:p>
    <w:p>
      <w:pPr>
        <w:pStyle w:val="Heading"/>
        <w:spacing w:lineRule="auto" w:line="276"/>
        <w:ind w:right="7512" w:hanging="0"/>
        <w:jc w:val="right"/>
        <w:rPr>
          <w:b/>
          <w:b/>
          <w:caps/>
          <w:color w:val="00B050"/>
        </w:rPr>
      </w:pPr>
      <w:r>
        <w:rPr>
          <w:b/>
          <w:caps/>
          <w:color w:val="00B050"/>
        </w:rPr>
        <w:t>198</w:t>
      </w:r>
    </w:p>
    <w:p>
      <w:pPr>
        <w:pStyle w:val="Heading"/>
        <w:tabs>
          <w:tab w:val="clear" w:pos="709"/>
          <w:tab w:val="center" w:pos="4819" w:leader="none"/>
          <w:tab w:val="right" w:pos="9639" w:leader="none"/>
        </w:tabs>
        <w:spacing w:lineRule="auto" w:line="276"/>
        <w:ind w:right="7512" w:hanging="0"/>
        <w:jc w:val="right"/>
        <w:rPr>
          <w:b/>
          <w:b/>
          <w:caps/>
          <w:color w:val="00B050"/>
        </w:rPr>
      </w:pPr>
      <w:r>
        <w:rPr>
          <w:b/>
          <w:caps/>
          <w:color w:val="00B050"/>
        </w:rPr>
        <w:t>333</w:t>
      </w:r>
    </w:p>
    <w:p>
      <w:pPr>
        <w:pStyle w:val="Heading"/>
        <w:spacing w:lineRule="auto" w:line="276"/>
        <w:ind w:right="7512" w:hanging="0"/>
        <w:jc w:val="right"/>
        <w:rPr>
          <w:b/>
          <w:b/>
          <w:caps/>
          <w:color w:val="00B050"/>
        </w:rPr>
      </w:pPr>
      <w:r>
        <w:rPr>
          <w:b/>
          <w:caps/>
          <w:color w:val="00B050"/>
        </w:rPr>
        <w:t>170</w:t>
      </w:r>
    </w:p>
    <w:p>
      <w:pPr>
        <w:pStyle w:val="Heading"/>
        <w:spacing w:lineRule="auto" w:line="276"/>
        <w:ind w:right="7512" w:hanging="0"/>
        <w:jc w:val="right"/>
        <w:rPr>
          <w:b/>
          <w:b/>
          <w:caps/>
          <w:color w:val="00B0F0"/>
        </w:rPr>
      </w:pPr>
      <w:r>
        <w:rPr>
          <w:b/>
          <w:caps/>
          <w:color w:val="00B0F0"/>
        </w:rPr>
        <w:t>55</w:t>
      </w:r>
    </w:p>
    <w:p>
      <w:pPr>
        <w:pStyle w:val="Heading"/>
        <w:spacing w:lineRule="auto" w:line="276"/>
        <w:ind w:right="7512" w:hanging="0"/>
        <w:jc w:val="right"/>
        <w:rPr>
          <w:b/>
          <w:b/>
          <w:caps/>
          <w:color w:val="00B050"/>
        </w:rPr>
      </w:pPr>
      <w:r>
        <w:rPr>
          <w:b/>
          <w:caps/>
          <w:color w:val="00B050"/>
        </w:rPr>
        <w:t>700</w:t>
      </w:r>
    </w:p>
    <w:p>
      <w:pPr>
        <w:pStyle w:val="Heading"/>
        <w:spacing w:lineRule="auto" w:line="276"/>
        <w:ind w:right="7512" w:hanging="0"/>
        <w:jc w:val="right"/>
        <w:rPr>
          <w:b/>
          <w:b/>
          <w:caps/>
          <w:color w:val="00B0F0"/>
        </w:rPr>
      </w:pPr>
      <w:r>
        <w:rPr>
          <w:b/>
          <w:caps/>
          <w:color w:val="00B0F0"/>
        </w:rPr>
        <w:t>42</w:t>
      </w:r>
    </w:p>
    <w:p>
      <w:pPr>
        <w:pStyle w:val="Heading"/>
        <w:spacing w:lineRule="auto" w:line="276"/>
        <w:ind w:right="7512" w:hanging="0"/>
        <w:jc w:val="right"/>
        <w:rPr>
          <w:b/>
          <w:b/>
          <w:caps/>
          <w:color w:val="00B050"/>
        </w:rPr>
      </w:pPr>
      <w:r>
        <w:rPr>
          <w:b/>
          <w:caps/>
          <w:color w:val="00B050"/>
        </w:rPr>
        <w:t>268</w:t>
      </w:r>
    </w:p>
    <w:p>
      <w:pPr>
        <w:pStyle w:val="Heading"/>
        <w:spacing w:lineRule="auto" w:line="276"/>
        <w:ind w:right="7512" w:hanging="0"/>
        <w:jc w:val="right"/>
        <w:rPr>
          <w:b/>
          <w:b/>
          <w:color w:val="00B050"/>
        </w:rPr>
      </w:pPr>
      <w:r>
        <w:rPr>
          <w:b/>
          <w:caps/>
          <w:color w:val="00B050"/>
        </w:rPr>
        <w:t>301</w:t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8050</wp:posOffset>
            </wp:positionH>
            <wp:positionV relativeFrom="paragraph">
              <wp:posOffset>643255</wp:posOffset>
            </wp:positionV>
            <wp:extent cx="1462405" cy="1410335"/>
            <wp:effectExtent l="0" t="0" r="0" b="0"/>
            <wp:wrapTight wrapText="bothSides">
              <wp:wrapPolygon edited="0">
                <wp:start x="11353" y="2184"/>
                <wp:lineTo x="9910" y="2730"/>
                <wp:lineTo x="8274" y="4071"/>
                <wp:lineTo x="7697" y="5511"/>
                <wp:lineTo x="7119" y="9186"/>
                <wp:lineTo x="7264" y="9186"/>
                <wp:lineTo x="1106" y="9483"/>
                <wp:lineTo x="384" y="10776"/>
                <wp:lineTo x="817" y="11520"/>
                <wp:lineTo x="240" y="12513"/>
                <wp:lineTo x="240" y="13854"/>
                <wp:lineTo x="1635" y="16187"/>
                <wp:lineTo x="1250" y="19217"/>
                <wp:lineTo x="12026" y="20856"/>
                <wp:lineTo x="17799" y="21153"/>
                <wp:lineTo x="18473" y="21153"/>
                <wp:lineTo x="18473" y="20856"/>
                <wp:lineTo x="19338" y="18671"/>
                <wp:lineTo x="19338" y="17181"/>
                <wp:lineTo x="18761" y="16187"/>
                <wp:lineTo x="19050" y="15592"/>
                <wp:lineTo x="18088" y="14301"/>
                <wp:lineTo x="17510" y="13705"/>
                <wp:lineTo x="17510" y="12513"/>
                <wp:lineTo x="17077" y="11520"/>
                <wp:lineTo x="17799" y="9037"/>
                <wp:lineTo x="17510" y="6256"/>
                <wp:lineTo x="16789" y="4916"/>
                <wp:lineTo x="16548" y="4071"/>
                <wp:lineTo x="15249" y="2730"/>
                <wp:lineTo x="13277" y="2184"/>
                <wp:lineTo x="11353" y="2184"/>
              </wp:wrapPolygon>
            </wp:wrapTight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47185</wp:posOffset>
            </wp:positionH>
            <wp:positionV relativeFrom="paragraph">
              <wp:posOffset>319405</wp:posOffset>
            </wp:positionV>
            <wp:extent cx="1722120" cy="1734185"/>
            <wp:effectExtent l="0" t="0" r="0" b="0"/>
            <wp:wrapTight wrapText="bothSides">
              <wp:wrapPolygon edited="0">
                <wp:start x="13575" y="6834"/>
                <wp:lineTo x="9285" y="7083"/>
                <wp:lineTo x="4491" y="8181"/>
                <wp:lineTo x="4491" y="8779"/>
                <wp:lineTo x="3784" y="9128"/>
                <wp:lineTo x="2825" y="10176"/>
                <wp:lineTo x="2825" y="10675"/>
                <wp:lineTo x="454" y="12570"/>
                <wp:lineTo x="201" y="12920"/>
                <wp:lineTo x="-50" y="14217"/>
                <wp:lineTo x="101" y="14715"/>
                <wp:lineTo x="2472" y="16711"/>
                <wp:lineTo x="2825" y="18956"/>
                <wp:lineTo x="9386" y="19804"/>
                <wp:lineTo x="15846" y="19804"/>
                <wp:lineTo x="20742" y="19804"/>
                <wp:lineTo x="20993" y="18257"/>
                <wp:lineTo x="18823" y="17160"/>
                <wp:lineTo x="16704" y="16362"/>
                <wp:lineTo x="18470" y="16112"/>
                <wp:lineTo x="18572" y="14715"/>
                <wp:lineTo x="17057" y="14466"/>
                <wp:lineTo x="15846" y="12570"/>
                <wp:lineTo x="17258" y="12570"/>
                <wp:lineTo x="18572" y="11623"/>
                <wp:lineTo x="18572" y="10176"/>
                <wp:lineTo x="17057" y="9128"/>
                <wp:lineTo x="15391" y="8779"/>
                <wp:lineTo x="14180" y="6834"/>
                <wp:lineTo x="13575" y="6834"/>
              </wp:wrapPolygon>
            </wp:wrapTight>
            <wp:docPr id="2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1930</wp:posOffset>
            </wp:positionH>
            <wp:positionV relativeFrom="paragraph">
              <wp:posOffset>621665</wp:posOffset>
            </wp:positionV>
            <wp:extent cx="1371600" cy="1374775"/>
            <wp:effectExtent l="0" t="0" r="0" b="0"/>
            <wp:wrapTight wrapText="bothSides">
              <wp:wrapPolygon edited="0">
                <wp:start x="16024" y="3442"/>
                <wp:lineTo x="7786" y="4339"/>
                <wp:lineTo x="5374" y="4938"/>
                <wp:lineTo x="5224" y="6135"/>
                <wp:lineTo x="5976" y="7781"/>
                <wp:lineTo x="7032" y="8230"/>
                <wp:lineTo x="8690" y="10625"/>
                <wp:lineTo x="4922" y="13019"/>
                <wp:lineTo x="2360" y="15414"/>
                <wp:lineTo x="702" y="17808"/>
                <wp:lineTo x="-50" y="18556"/>
                <wp:lineTo x="1306" y="19903"/>
                <wp:lineTo x="-50" y="20352"/>
                <wp:lineTo x="-50" y="21101"/>
                <wp:lineTo x="1758" y="21101"/>
                <wp:lineTo x="3264" y="21101"/>
                <wp:lineTo x="19188" y="20352"/>
                <wp:lineTo x="19490" y="20203"/>
                <wp:lineTo x="20394" y="18257"/>
                <wp:lineTo x="20394" y="17808"/>
                <wp:lineTo x="21146" y="16761"/>
                <wp:lineTo x="21448" y="15863"/>
                <wp:lineTo x="21146" y="14665"/>
                <wp:lineTo x="20394" y="13768"/>
                <wp:lineTo x="18886" y="13019"/>
                <wp:lineTo x="19038" y="12421"/>
                <wp:lineTo x="17380" y="11223"/>
                <wp:lineTo x="15270" y="10625"/>
                <wp:lineTo x="17078" y="8230"/>
                <wp:lineTo x="18132" y="6435"/>
                <wp:lineTo x="18586" y="4938"/>
                <wp:lineTo x="18284" y="4339"/>
                <wp:lineTo x="17228" y="3442"/>
                <wp:lineTo x="16024" y="3442"/>
              </wp:wrapPolygon>
            </wp:wrapTight>
            <wp:docPr id="3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Liczby i cyfry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Liczby i cyfry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1:00Z</dcterms:created>
  <dc:creator>Ania</dc:creator>
  <dc:description/>
  <cp:keywords>Cyfry liczby</cp:keywords>
  <dc:language>en-US</dc:language>
  <cp:lastModifiedBy>Ania</cp:lastModifiedBy>
  <dcterms:modified xsi:type="dcterms:W3CDTF">2013-08-29T12:01:00Z</dcterms:modified>
  <cp:revision>2</cp:revision>
  <dc:subject>Liczby i cyfry. Klasa 4</dc:subject>
  <dc:title>Zadanie:</dc:title>
</cp:coreProperties>
</file>